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ategorie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Focu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he writing contai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 clear focus with 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pinion or point o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iew. Support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etails are written 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ersuade t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udience to Reduce, Reuse or Recycle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he writing contai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 clear focus o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pinion. Support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etails are limited 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nvincing t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udience to Reduce, Reuse or Recycl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he writing stat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n opinion, but offer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upporting detail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hich are unclear o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ot developed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he opinion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upporting detail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re not cle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here is no mention of Reducing, Reusing or Recycling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Conten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here are many strong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ully developed argumen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 support of the writer’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pinion on Reducing, Reusing, or Recycling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here are some argumen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 support of the writer’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pinion on Reducing, Reusing, and Recycling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ew arguments/detail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ith very limite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evelopment tosupport t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riter’s opinion on Reducing, Reusing and Recycling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here are no reasons o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rguments to support t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pinio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There is no mention of Reducing, Reusing and Recycling. 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Organizati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riting has a clearl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tated introduction wit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 topic/opinion sentenc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any support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etails/arguments ar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evident. Concluding sentence d i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learly defined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riting has 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troduction with a topic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entence. So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upport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etails/arguments a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vident. Conclusion i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esen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troduction, topic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entence and/o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nclusion may b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issing. Writing i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isorganized with fe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upport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etails/arguments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 organization i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vident. Writing lack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upport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etails/argument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Convention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ll sentences are complet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here are few or no error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 grammar, usag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pelling and punctu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ost sentences a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mplete. There are a fe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errors in grammar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pelling and punctuation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ut they do not interfe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ith the meaning of t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riting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any sentences a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complete. There a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any errors in grammar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sage, spelling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unctuation whi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ometimes make t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riting hard to read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nderstand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ost sentences a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complete. Many error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 grammar, usag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pelling, and punctua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ake the writing hard t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ead and understan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Rubric for Reducing, Reusing, and Recycling Paragraph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1:41:00Z</dcterms:created>
  <dc:creator>NYCDOE</dc:creator>
  <dc:description/>
  <cp:keywords/>
  <dc:language>en-US</dc:language>
  <cp:lastModifiedBy>NYCDOE</cp:lastModifiedBy>
  <dcterms:modified xsi:type="dcterms:W3CDTF">2013-07-12T01:41:00Z</dcterms:modified>
  <cp:revision>2</cp:revision>
  <dc:subject/>
  <dc:title/>
</cp:coreProperties>
</file>